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Программе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z w:val="28"/>
        </w:rPr>
        <w:t xml:space="preserve">Мероприятия по развитию материально-технической базы противопожарной службы, предусмотренные 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ной целевой программой «Пожарная безопасность Ульяновской области» на 2006–2009 годы и 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уемые из областного бюджета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цены на 1 января 2006 года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6"/>
        <w:gridCol w:w="3060"/>
        <w:gridCol w:w="1080"/>
        <w:gridCol w:w="1260"/>
        <w:gridCol w:w="1059"/>
        <w:gridCol w:w="1101"/>
        <w:gridCol w:w="1171"/>
        <w:gridCol w:w="1103"/>
        <w:gridCol w:w="2025"/>
        <w:gridCol w:w="1865"/>
      </w:tblGrid>
      <w:tr>
        <w:trPr>
          <w:trHeight w:val="2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</w:rPr>
              <w:t>Срок исполнения (годы)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Финансирование по годам (тыс. рублей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Ответственные исполнит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Ожидаемые 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6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7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ожарных автомобилей</w:t>
            </w:r>
          </w:p>
        </w:tc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АЦ-40 (1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новление парка пожарной техники современными автомобилями на 2 процента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АЦ-40 (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пожарных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специального аварийно – спа- сательного оборудования и ПТВ</w:t>
            </w:r>
          </w:p>
        </w:tc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Спасательные вере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подразделений аварийно-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78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Фонарь ФОС-3 (с зарядным устройством и запасной лампочк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пасательным оборудованием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Пожарный рукав прорезиненный диаметром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51 мм (с полугай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подразделений пожарной охраны рукавами, рукавным оборудованием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Пожарный рукав прорезиненный диаметром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66 мм (с полугай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3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2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Пожарный рукав прорезиненный диаметром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77 мм (с полугай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ожарный рукав всасывающий длиной 4,0 метра, диаметром 12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3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твол пожарный перекрывной тип Б марки КРБ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специального аварийно-спасательного оборудования и П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103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3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средств защиты личного состава от воздействия вредных факторов пожара</w:t>
            </w:r>
          </w:p>
        </w:tc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Теплоотражательные костюмы ТК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Обеспечение работы пожарных в условиях воздействия вредных факторов пожара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средств защиты личного состава от воздействия вредных факторов пож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запасных частей и комплектующих для ремонта пожарной автотехники</w:t>
            </w:r>
          </w:p>
        </w:tc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Аккумуляторные батаре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постоянной готовности пожарной техники к выезду на пожары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6СТ-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6СТ-1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шины: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8.40х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240х508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(ГАЗ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260х508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(ЗИ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20х508 (12.00х2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14.00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Запасные части и комп-лектующие к пожарным насосам и для ремонта пожарной техн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ГО, ЧС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запасных частей и комплектующих для ремонта пожарной авто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1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1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боевой одежды и вещевого имущества для личного состава</w:t>
            </w:r>
          </w:p>
        </w:tc>
        <w:tc>
          <w:tcPr>
            <w:tcW w:w="10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пециальная боевая одежда пожарного Б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pacing w:val="20"/>
                <w:sz w:val="28"/>
              </w:rPr>
              <w:t xml:space="preserve">Служба ГО, ЧС    и     ПБ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Обеспечение соблюдения 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pacing w:val="20"/>
                <w:sz w:val="28"/>
              </w:rPr>
              <w:t>Ульяновской</w:t>
            </w:r>
            <w:r>
              <w:rPr>
                <w:sz w:val="28"/>
              </w:rPr>
              <w:t xml:space="preserve"> област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требований техники безопасности при проведении спасательных работ, при работе на пожарах</w:t>
            </w:r>
          </w:p>
        </w:tc>
      </w:tr>
      <w:tr>
        <w:trPr>
          <w:trHeight w:val="2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Вещевое имущество для лич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и ПБ Ульяновской област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Итого по приобретению боевой одежды и вещевого имущества для лич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7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7510</wp:posOffset>
                </wp:positionH>
                <wp:positionV relativeFrom="paragraph">
                  <wp:posOffset>27749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1.85pt" to="555.2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-251" w:hanging="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bidi="ar-SA"/>
    </w:rPr>
  </w:style>
  <w:style w:type="paragraph" w:styleId="TextBody">
    <w:name w:val="Body Text"/>
    <w:basedOn w:val="Normal"/>
    <w:pPr>
      <w:jc w:val="both"/>
    </w:pPr>
    <w:rPr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bidi="ar-S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  <w:szCs w:val="20"/>
      <w:lang w:bidi="ar-SA"/>
    </w:rPr>
  </w:style>
  <w:style w:type="paragraph" w:styleId="Style7">
    <w:name w:val="Цитата"/>
    <w:basedOn w:val="Normal"/>
    <w:qFormat/>
    <w:pPr>
      <w:widowControl w:val="false"/>
      <w:ind w:left="72" w:right="-57" w:hanging="0"/>
      <w:jc w:val="both"/>
    </w:pPr>
    <w:rPr>
      <w:szCs w:val="26"/>
      <w:lang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i/>
      <w:iCs/>
      <w:sz w:val="26"/>
      <w:lang w:bidi="ar-SA"/>
    </w:rPr>
  </w:style>
  <w:style w:type="paragraph" w:styleId="3">
    <w:name w:val="Основной текст 3"/>
    <w:basedOn w:val="Normal"/>
    <w:qFormat/>
    <w:pPr>
      <w:jc w:val="both"/>
    </w:pPr>
    <w:rPr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03:00Z</dcterms:created>
  <dc:creator>Никита</dc:creator>
  <dc:description/>
  <cp:keywords/>
  <dc:language>en-US</dc:language>
  <cp:lastModifiedBy>nikitinvv</cp:lastModifiedBy>
  <cp:lastPrinted>2006-10-20T14:25:00Z</cp:lastPrinted>
  <dcterms:modified xsi:type="dcterms:W3CDTF">2006-10-20T10:26:00Z</dcterms:modified>
  <cp:revision>18</cp:revision>
  <dc:subject/>
  <dc:title>ОБЛАСТНАЯ ЦЕЛЕВАЯ ПРОГРАММА</dc:title>
</cp:coreProperties>
</file>